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achment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ult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Federal/National Partnership for Children’s Mental Health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Methodological Consultants and Services Evaluation Committee to the National Evaluation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Expert Reviewers of Instrumentation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D.</w:t>
        <w:tab/>
        <w:t>Treatment Effectiveness Advisory Committee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/>
      </w:pPr>
      <w:r>
        <w:rPr>
          <w:sz w:val="24"/>
          <w:szCs w:val="24"/>
        </w:rPr>
        <w:t>E.</w:t>
        <w:tab/>
        <w:t>Family Education and Support Study Advisory Committee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F.</w:t>
        <w:tab/>
        <w:t>Primary Care Provider Study Steering Committe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deral/National Partnership for Children’s Mental Health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44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mala Allen, M.H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 in Managed Care Initi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Health Care Strategi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Princeton, NJ  08543-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09) 895-8101, ext.1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609) 895-964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kallen@ch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Lee All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and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Defense Fun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5 E St.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62-357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62-35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mallen@childrensdefense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aron K. Amatetti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5-10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6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6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sharon.amatetti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Anglin, M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, 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00 Fishers La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Parklawn Building, Room 18A-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Telephone: (301) 443-42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301) 443-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tanglin@hrsa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dy Arredondo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mber, Board of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Latino Behavior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Professor of Neuropsychiatr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Health Organization and Manag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outhwest Institute for Addictive Diseas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ce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xas Tech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601 4th St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Neuro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ubbock, TX  7943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06) 743-2820, ext. 2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06) 743-4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udy.arredondo@ttuhsc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meta Barlow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637 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-1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60-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jameta.barlow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nda Basha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pervisory Policy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Employment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Lab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Constitution Ave.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om S–13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3-59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93-788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basha.rhonda@dol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Bergman, J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Legal and Governmental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ssociation of Marriage and Family Therapist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12 Alfred St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253-046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pt-BR"/>
        </w:rPr>
        <w:t>Fax: (703) 253-046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dbergman@aamft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Jennifer Bishop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4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0-838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-732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ennifer.bishop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Blau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gary.blau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b/>
          <w:bCs/>
          <w:sz w:val="24"/>
          <w:szCs w:val="24"/>
        </w:rPr>
        <w:t>Joe Bock, M.S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Associate Commission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 C St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-86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60-93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jbock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ole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for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.S. Department of Health and Human Service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67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2-54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-08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19-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carole.brown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a M.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mily Resource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01 King St.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-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703) 836-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Lbrown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b/>
          <w:sz w:val="24"/>
          <w:szCs w:val="24"/>
        </w:rPr>
        <w:t>Jutta Butl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5-11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5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9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color w:val="000000"/>
          <w:sz w:val="24"/>
          <w:szCs w:val="24"/>
        </w:rPr>
        <w:t>jutta.butler@samhsa.hhs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Campbell, M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, Youth and Families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Psychological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750 First St., N.E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336-603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336-6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mcampbell@ap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fer M. Cernoch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mily Voic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340 Alamo, S.E., Suite 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lbuquerque, NM  8710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10) 650-48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10) 650-064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jcernoch@familyvoic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Chamber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semination and Implementation Researc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001 Executive Blvd., Room 71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-96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37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40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chambers@mail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esa Chapa, Ph.D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/O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n Policy and Dat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Minority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kwy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9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301) 443-82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tchapa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trick Chaul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Senior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Style w:val="StrongEmphasis"/>
          <w:b w:val="false"/>
          <w:bCs w:val="false"/>
          <w:sz w:val="24"/>
          <w:szCs w:val="24"/>
        </w:rPr>
        <w:t>The Annie E. Casey Foundation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01 St. Paul St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altimore, MD  21202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547-6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547-361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E-mail: pchaulk@aecf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ie Curry Cheek, Ph.D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Division of State and Community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2-110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276-17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276-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mattie.cheek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fer Clanc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ted Advocates for Children of Californi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1401 El Camino Ave., Suite 3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acramento, CA  958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916) 643-15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916) 643-159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jclancy@uacc4famili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ggy A. Clark, M.S.W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id and State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-14-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86-532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86-326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clark@cms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mmy Cla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2300 Twinbrook Pkwy., Suite 6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0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tclay@hqe.i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ry L. Cros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00 S.W. Macadam Av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, OR  972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3) 222-40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503) 222-4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terry@nicw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ymond Crowel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ntal Health and Substance Abuse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1 N. Beauregard St., Room 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797-19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83-906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rcrowel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ie Danforth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tate Planning and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2-10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7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rie.danfort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cole Deschen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cul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MHI—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-44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-625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eschene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Dod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Family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Georgetown Universit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7 M St.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-5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-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odgej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rPr>
          <w:b/>
          <w:b/>
        </w:rPr>
      </w:pPr>
      <w:r>
        <w:rPr>
          <w:b/>
        </w:rPr>
        <w:t>Peter Donova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ecial Expe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1 Choke Cherry Rd., Room 6-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Telephone: (240) 276-19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240) 276-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eter.donov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ary Jean Duckett, M.S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led &amp; Elderly Health Program Grou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-14-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44-1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86-32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86-9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duckett@cms.hhs.gov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H. Stanley Eichenauer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to the Administrator for Mental Health System Transform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7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tanley.eichenau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leen Elias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n Disability, 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bert H. Humphrey Building, Room 63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-1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60-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ileen.elias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i Ellingson, M.P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he Carter Center Mental Healt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53 Freedom Pkwy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04) 420-51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404) 420-515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lellin@emory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ill Shepard Erickso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/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jill.erick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M. Faenza, M.S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esident and Chief Executive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2001 N. Beauregard St., 12th Flo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684-772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03) 683-906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mfaenza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lvia Kay Fisher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 for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-1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ylvia.fish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Brenda Fos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121 K St.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-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-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foster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ula Foster-Pierc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Office of Program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and Income Security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401 Security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524 Annex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966-33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410) 597-082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paula.foster-pierce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insue Frohboese, J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15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-04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19-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obinsue.frohboese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a LaRue Gertz, M.S.W., L.C.S.W., A.C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ject Coordina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American Public Human Services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810 First St., N.E., Suite 5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682-0100, ext. 29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682-232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laura.gertz@aphs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bil Goldma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8-1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0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ybil.gold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nne Goldstein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tate Policy Initiativ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0 M St.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-1144, ext. 6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-08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agoldstein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awara Good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Cultural Compet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7 M St.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-39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-538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-889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dg2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Susan Marsiglia Gray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4-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56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59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usan.marsiglia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nda Grillo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optive Families Togeth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99 Boylston St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ston, MA  0211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81) 749-110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lindagrillo@msn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arcy Gruttadaro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Adolescent Action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for the Mentally Il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2107 Wilson Blvd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lington, VA  22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516-79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516-06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arcy@nami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eborah Hab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Mental Health Promotion and Youth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Newton, MA  02458-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17) 618-2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17) 619-59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haber@edc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Isadora Hare, M.S.W., L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600 Fishers Lane, Room 18A-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639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ihare@hr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becca H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Workforce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stitute for Educational Lead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001 Connecticut Ave.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22-8405, ext. 1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872-40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arer@iel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lly Henderso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th St., S.W., Room 40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2-2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-737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-76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elly.henderson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ichele He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ichele.her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enia Hicks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mprehensive Children’s Services Program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000 Thomas Jefferson St.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13) 729-382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13) 729-383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rhicks@air.org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b/>
        </w:rPr>
        <w:t>Sharon Hodges, Ph.D., M.B.A</w:t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ssistant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HC 24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-64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-756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odges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Ho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ale University, 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nnapolis Coali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5 Park St., Room 6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Haven, CT  065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3) 785-56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3) 785-202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ichael.hoge@yale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Hornberger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League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0 F St., N.W., 6th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9-49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737-368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hornberger@cwl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rke N. Huan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Director/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000 Thomas Jefferson St.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03-51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403-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lhuang@air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Huf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nsulta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837 N. Plumthicket Cir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ichita, KS  67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16) 315-043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16) 315-043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huff2837@sbcglobal.net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na Hurt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4415 Jay St., N.E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8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  <w:lang w:val="pt-BR"/>
        </w:rPr>
        <w:t>Telephone: (202) 398-4611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  <w:lang w:val="pt-BR"/>
        </w:rPr>
        <w:t>E-mail: lilnissanmaxima@yahoo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.J. Ida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ian American/Pacific Islander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215 19th St., Suite 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nver, CO  802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3) 298-79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3) 298-80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inaapimha@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easa Isaac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/Associate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of Multi-Ethnic Behavioral Health Associ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Social Wor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oward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20 Spring Willow Cou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wings Mills, MD  211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925-22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isaacs@howard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Barbara Jones, M.S.P.H.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DHHS Emerging Leader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01 Wootton Pkwy., Suite LL1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453-82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453-82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jones2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Andrea Kamargo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4-10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4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4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andrea.kamargo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M. Kelley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Social Insurance Specialist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400 Virginia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7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58-6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8-650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mary.m.kelley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lle Kennedy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4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60-03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-773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ille.kennedy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odie Kessel, M.D., M.P.H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Surgeon Genera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01 Wootton Pkwy.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453-82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40) 453-828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wkessel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an Key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ranch Chief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bCs/>
          <w:sz w:val="24"/>
          <w:szCs w:val="24"/>
        </w:rPr>
        <w:t>Prevention Initiatives and Priority Programs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8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8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usan.key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erly Lancaster-Hyd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Cs/>
          <w:sz w:val="24"/>
          <w:szCs w:val="24"/>
        </w:rPr>
      </w:pPr>
      <w:r>
        <w:rPr>
          <w:sz w:val="24"/>
          <w:szCs w:val="24"/>
        </w:rPr>
        <w:t>Caring for Every Child’s Mental Health Campaig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121 K St.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-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-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lancaster-hyde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wn Levinso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olicy, Planning and Budg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8-106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0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awn.levin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ry Lowma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tist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Treatment and Recovery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2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-93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0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877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lowman@mail.nih.gov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MacBeth, M.S.W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7 M St.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-50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-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gfm5@georgetown.edu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ige Pierce MacDonald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amilies Together in New York State, Inc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5 Elk St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Albany, NY  12207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Telephone: (518) 432-0333, ext. 12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  <w:lang w:val="pt-BR"/>
        </w:rPr>
        <w:t>Fax: (518) 434-6478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  <w:lang w:val="pt-BR"/>
        </w:rPr>
        <w:t>E-mail: pmacdonald@ftny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yllis Magrab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of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7 M St.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-8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-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grabp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rna Mandlawitz, Esq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Represent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uncil for Children with Behavioral Disorde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Social Work Association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800 Quebec St., N.W., Suite 2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6-1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6-16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ndlawitz@erols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e Martone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01 Wootton Pkwy.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453-82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453-61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martone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Marlene Matares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 for Child and Family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000 Thomas Jefferson St.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3-685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3-5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matarese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 Mathews-Younes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-1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-18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anne.mathew-youne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enneth J. Martinez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Behavioral Health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Mexico Children, Youth and Families Depar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.O. Box 51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anta Fe, NM  87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5) 827-46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505) 827-4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jmartinez@cyfd.state.nm.us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hen W. Mayber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alifornia Department of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600 Ninth St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acramento, CA  958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916) 654-230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pt-BR"/>
        </w:rPr>
        <w:t>Fax: (916) 654-319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pt-BR"/>
        </w:rPr>
        <w:t>E-mail: stephen.mayberg@dmh.c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rin McGinni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tah Allies for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450 E. 1000 N., No. 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orth Salt Lake, UT  84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01) 292-25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01) 292-26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orrinmcginnis@hotmail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A. Mele-McCarthy, D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and Rehabilitatio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th St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-76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-76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oan.mele-mccarthy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hew Melmed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0 M St.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-08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-085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mmelmed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y Mid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for Children’s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025 Connecticut Ave., N.W., Suite 10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57-97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62-51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midmanj@verizon.net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ustin Milner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man Services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.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50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-57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90-551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ustin.milner@hhs.gov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ala Moor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 of Government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cademy of Child and Adolescent Psychiatry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3615 Wisconsin Ave.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966-7300, ext. 12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966-1944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nmoore@aacap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ard B. Moss, M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Director for Education and Professional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309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02-0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80-17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ossh@mail.nih.gov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harlotte Mullican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for Mental Health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Primary Care, Prevention and Clinical Partnership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40 Gaither Rd., Suite 61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27-14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27-159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mullica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by Kuffner Nealis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Public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chool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4340 E. West Highway, Suite 4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657-0270, ext.. 2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657-027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nealis@naspweb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Ruby Nevill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5-1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9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90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uby.nevill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teal No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Advoc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System of C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05 Evans Av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an Francisco, CA  941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5) 305-20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5) 920-772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victor.damian@sfdp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im O’Brie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ilities Services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d Start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 C St., S.W., Switzer 2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-86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-591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obrien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ra O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44 Eayrestown R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Lumberton, NJ  08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56) 964-179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keva.white@burlingtoncmo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Osher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000 Thomas Jefferson St.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03-537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403-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pt-BR"/>
        </w:rPr>
        <w:t>E-mail: dosher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W. Osher, M.A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101 King St., Suite 42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684-771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pt-BR"/>
        </w:rPr>
        <w:t>Fax: (703) 836-1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pt-BR"/>
        </w:rPr>
        <w:t>E-mail: tosh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mela Owen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  <w:lang w:val="en"/>
        </w:rPr>
        <w:t>Epidemiologist/Program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Delivery, Organization and Market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40 Gaither R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27-14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301) 427-14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powens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hn Perez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2300 Twinbrook Pkwy., Suite 2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20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perez@hqe.i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thryn Power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3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athryn.pow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y E. Praschi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Youth and Families Divis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tate Mental Health Program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66 Canal Center Plaza, Suite 3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03) 739-9333, ext. 1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03) 548-95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oy.praschil@nasmhpd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Beverly Pringl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Drug Abu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lv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22, MSC 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-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4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681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pringle@nida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ces L. Randolph, Ph.D.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Services and Systems Improv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40, ext. 2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9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an.randolp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il F. Ritchi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1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8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gail.ritchi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Lisa Rubenstei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-19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isa.</w:t>
      </w:r>
      <w:r>
        <w:rPr>
          <w:rStyle w:val="InternetLink"/>
          <w:color w:val="000000"/>
          <w:sz w:val="24"/>
          <w:szCs w:val="24"/>
          <w:u w:val="none"/>
          <w:lang w:val="fr-FR"/>
        </w:rPr>
        <w:t>r</w:t>
      </w:r>
      <w:r>
        <w:rPr>
          <w:sz w:val="24"/>
          <w:szCs w:val="24"/>
          <w:lang w:val="fr-FR"/>
        </w:rPr>
        <w:t>ubenstei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iane Sondheimer, M.S., M.P.H., C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diane.sondheim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andra Spen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01 King St.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-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703) 836-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sspenc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lison Spitz, R.N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Director for Partnership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Reproductive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ford High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-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70) 488-62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70) 488-62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aspitz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ren Ster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rogram Manag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Juvenile Justice and Delinquency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810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.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5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514-93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3-9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ternk@ojp.usdoj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el Stin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l Relation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zelon Center for Mental Health Law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101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., N.W., Suite 121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67-573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223-040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laurels@bazelon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usan Strombe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6-1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19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usan.stromberg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A. Thompson, M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hildren and You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Defen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000 Defense Pentagon, Room 2E3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3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14-32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97-251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arbara.a.thompson@osd.mil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Rita Vandivort-Warr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rganizing and Financing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d., Room 5-11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-2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-2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 xml:space="preserve">E-mail: rita.vandivort@samhsa.hhs.gov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Vernon-Smiley, M.D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Medical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Adolescent and Schoo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-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70) 488-61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70) 488-619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ev0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k Weis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and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Assista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niversity of Maryland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80 W. Lexington St., 10th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01-15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06-0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06-098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weist@psych.umaryland.edu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Keva Whi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a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artners for Kids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2 B Burrs R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t. Holly, NJ  08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09) 518-68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609) 265-88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keva.white@burlingtonsmo.o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yl Vince Whitman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Health and Human Development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Newton, MA  02458-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17) 618-2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17) 527–4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vincewhitman@edc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ulette Running Wolf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irst Nation Behavior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bb, MT  594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406) 732-424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406) 732-996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pauletterunningwolf@hotmail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fer Wyat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Service Fellow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-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70) 488-40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70) 488-101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wyatt@cdc.gov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B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hodological Consultants and Services Evaluation Committee to the National Evaluation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144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hanging="187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Gregory Aarons, Ph.D. </w:t>
      </w:r>
      <w:r>
        <w:rPr>
          <w:rFonts w:eastAsia="MS Mincho;ＭＳ 明朝"/>
          <w:sz w:val="24"/>
          <w:szCs w:val="24"/>
        </w:rPr>
        <w:t>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search Scientist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hildren’s Hospital San Diego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hild &amp; Adolescent Services Research Cente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020 Children’s Way, MC-5033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San Diego, CA  92123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858) 966-7703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Fax: (858) 966-7704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-mail: gaarons@ucsd.edu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Jody Becker-Green, M.S.W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cting Director of Research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ational Indian Child Welfare Association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  <w:lang w:val="pt-BR"/>
        </w:rPr>
        <w:t>5100 S.W. Macadam Ave., Suite 300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Portland, OR  97239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503) 222-4044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Fax: (503) 222-4007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beckergreen@nicwa.org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ric Bruns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Washingt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ublic Behavioral Health and Justice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46 N. Canal St.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attle, WA  981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6) 685-247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6) 685-343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bruns@uwashingto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arbara J. Burns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of Medical Psycholog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Effectiveness Research Program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uke University School of Medici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x 3454 DUMC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905 W. Main St., Suite 2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rightleaf Squa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Durham, NC  277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919) 687-4676, ext. 24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919) 687-473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bjb@geri.duke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David A. Chambers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gram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semination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001 Executive Blvd., Room 713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-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336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404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chamber@mail.nih.gov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187" w:hanging="187"/>
        <w:rPr/>
      </w:pPr>
      <w:r>
        <w:rPr>
          <w:rFonts w:eastAsia="MS Mincho;ＭＳ 明朝"/>
          <w:b/>
          <w:sz w:val="24"/>
          <w:szCs w:val="24"/>
        </w:rPr>
        <w:t>Tamara Clay, M.S.W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ublic Health Advis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Indian Health Service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Health and Human Services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vision of Behavioral Health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  <w:lang w:val="fr-FR"/>
        </w:rPr>
        <w:t>801 Thompson Ave., Suite 300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  <w:lang w:val="fr-FR"/>
        </w:rPr>
        <w:t>Rockville, MD  20852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301) 443-0104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Tamara.Clay@i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Cole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Mental Health Services Program for Yout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National Resource Network for Child and Family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Business Group on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777 N. Capitol St., N.E., Suite 8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8-932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408-9332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Holly Echo-Hawk, M.S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6715 Leaper Rd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Vancouver, WA  9868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60) 571-32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360) 571-318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echohawk@pacifier.com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Rachele Espiritu, Ph.D.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irector of Evaluation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Georgetown University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nter for Child and Human Development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tional Technical Assistance Center for Children’s Mental Health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ox 571485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ashington, DC  20057-1485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202) 687-6878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202) 687-8899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E-mail: rce3@georgetown.edu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ary E. Evans, Ph.D.</w:t>
      </w:r>
      <w:r>
        <w:rPr>
          <w:sz w:val="24"/>
          <w:szCs w:val="24"/>
          <w:lang w:val="fr-FR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ociate Dean for Research and Doctoral Stud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llege of Nurs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901 Bruce B. Downs Blvd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ampa, FL  33612-47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-91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813) 974-541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mevans@hsc.usf.edu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ＭＳ 明朝" w:cs="Times New Roman"/>
          <w:sz w:val="24"/>
          <w:szCs w:val="24"/>
          <w:lang w:val="pt-B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Candace Fleming, Ph.D. </w:t>
      </w:r>
      <w:r>
        <w:rPr>
          <w:rFonts w:eastAsia="MS Mincho;ＭＳ 明朝" w:cs="Times New Roman" w:ascii="Times New Roman" w:hAnsi="Times New Roman"/>
          <w:sz w:val="24"/>
          <w:szCs w:val="24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ssociate Professor 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ircles of Care Evaluation Technical Assistance Cent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sychiatry, University of Colorado Health Sciences Cent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merican Indian Programs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 Box 6508, Campus F-80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Aurora, CO  80045-0508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303) 724-1471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303) 724-1474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E-mail: candace.fleming@uchsc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dward Michael Foster, Ph.D.</w:t>
      </w:r>
      <w:r>
        <w:rPr>
          <w:sz w:val="24"/>
          <w:szCs w:val="24"/>
        </w:rPr>
        <w:t>*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Maternal and Child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09 Old Larkspur Wa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apel Hill, NC  2751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919) 966-377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mfoster@unc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Friedman, Ph.D.</w:t>
      </w:r>
      <w:r>
        <w:rPr>
          <w:sz w:val="24"/>
          <w:szCs w:val="24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Research and Training Center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HC 23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ampa, FL  33612-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-464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-77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iedman@mirage.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arbara Friesen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nd Training Center on Family Support and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rPr/>
      </w:pPr>
      <w:r>
        <w:rPr>
          <w:sz w:val="24"/>
          <w:szCs w:val="24"/>
        </w:rPr>
        <w:t>1600 S.W. 4th Ave., Suite 9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Portland, OR  972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3) 725-416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503) 725-418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ieseb@rri.pdx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Vijay Ganju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Quality and Accountabili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SMHPD Research Institute (NRI)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6 Canal Center Plaza, Suite 3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739-933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548-951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vijay.ganju@nasmhpd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Tawara Goode, M.A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tional Center for Cultural Competence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Georgetown University Center for Child and Human Development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307 M St., N.W., Suite 4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ashington, DC  20007-3935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202) 687-538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202) 687-8899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E-mail: tdg2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Tom V. Hanley, Ed.D.</w:t>
      </w:r>
      <w:r>
        <w:rPr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ducation Research Analyst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.S. Department of Education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search to Practice Division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ffice of Special Education Programs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PCP, Room 4066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550 12th St., S.W.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Washington, DC  20202-2641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202) 245-7369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02) 245-76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om.Hanley@ed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Craig Anne Heflinger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enter for Mental Health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derbilt Institute for Public Polic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07 18th Ave., S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Nashville, TN  37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15) 322-843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615) 322-704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Kevin D. Hennessy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Health Policy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200 Independence Ave., S.W., Room 442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0-727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-732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henness@samhsa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Regenia A. Hicks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8302 Summit Pla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Houston, TX  7707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13) 729-382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13) 729-383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hicks@air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Larke Huang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on Childre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 Choke Cherry Rd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-393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40) 276-20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40) 276-201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Larke.Huang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Sharon Hunt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eputy Direct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echnical Assistance Partnership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merican Institutes for Research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000 Thomas Jefferson St., N.W.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Washington, DC  20007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202) 403-6914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02) 403-5007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shunt@air.org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David Hussey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ssociate Profess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Kent State University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Institute for the Study and Prevention of Violence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30 Auditorium Building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Kent, OH  44242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330) 672-7488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dhussey@kent.edu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Vivian H. Jackson, M.S.W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Cultural Competen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x 57148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57-148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2) 687-545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2) 687-889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vhj@georgetown.edu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187" w:hanging="187"/>
        <w:rPr/>
      </w:pPr>
      <w:r>
        <w:rPr>
          <w:rFonts w:eastAsia="MS Mincho;ＭＳ 明朝"/>
          <w:b/>
          <w:sz w:val="24"/>
          <w:szCs w:val="24"/>
        </w:rPr>
        <w:t>LaVerne Knezek, M.S.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search Direct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Mental Health Mental Retardation of Tarrant County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search Division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840 Hulen Tower North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Fort Worth, TX  76107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817) 569-4443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Fax: (817) 569-4479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ldknezek@yahoo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Krista Kutash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eputy Director and Associate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nd Training Center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ampa, FL  33612-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-466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-62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utash@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Philip Leaf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Mental Hygie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loomberg School of Public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Johns Hopkins Universi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24 N. Broadway St., Room 81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05-19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955-396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410) 614-489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leaf@jhsph.edu</w:t>
      </w:r>
    </w:p>
    <w:p>
      <w:pPr>
        <w:pStyle w:val="PlainText"/>
        <w:keepNext w:val="true"/>
        <w:tabs>
          <w:tab w:val="clear" w:pos="720"/>
          <w:tab w:val="left" w:pos="1260" w:leader="none"/>
          <w:tab w:val="left" w:pos="2720" w:leader="none"/>
        </w:tabs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Gary Macbeth, M.S.W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tional Technical Assistance Center for Children’s Mental Health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307 M St., N.W., Suite 4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ashington, DC  2000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202) 687-5052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202) 687-1954</w:t>
      </w:r>
    </w:p>
    <w:p>
      <w:pPr>
        <w:pStyle w:val="PlainText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E-mail: gfm5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Angelique Martinez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arent Liaison</w:t>
      </w:r>
    </w:p>
    <w:p>
      <w:pPr>
        <w:pStyle w:val="Normal"/>
        <w:ind w:left="187" w:right="-234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Border Children’s Mental Health Collaborative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65th District Court 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119 N. Stanton, 9th Floor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l Paso, TX  79901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915) 351-1288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  <w:t>Fax: (915) 351-0527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  <w:t>E-mail: anmartienz@epcounty.com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Vicki McCarthy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Families CAN 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ompeer of Greater Buffalo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70 Barker St.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Buffalo, NY  14209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716) 884-2599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  <w:t>Fax: (716) 995-6101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  <w:lang w:val="pt-BR"/>
        </w:rPr>
        <w:t>E-mail: vicky@compeerbuffalo.org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Richard Miech, M.P.H.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ssociate Profess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Johns Hopkins University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epartment of Mental Health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Bloomberg School of Public Health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624 N. Broadway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Baltimore, MD  21205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410) 955-5868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Fax: (410) 955-9088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-mail: rmiech@jhsph.edu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Marie Morilus-Black, L.C.S.W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ject Director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mily Voices Network of Erie County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ffice of Mental Health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rie County Government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95 Franklin St., Suite 1237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Buffalo, NY  14202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716) 858-2697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  <w:lang w:val="pt-BR"/>
        </w:rPr>
        <w:t>Fax: (716) 858-6264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  <w:lang w:val="pt-BR"/>
        </w:rPr>
        <w:t>E-mail: morilusm@erie.gov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ve Mościcki, Sc.D., M.P.H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cting Associate Director for Child and Adolescent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001 Executive Blvd., Room 716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-963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377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257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m15y@nih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Randolph D. Muck, 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Team Lead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olescent Program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00 Fishers La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ckwall II, Room 7-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-657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-35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muck@samhsa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Trina Osher, M.A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sz w:val="24"/>
          <w:szCs w:val="24"/>
        </w:rPr>
        <w:t>Coordinator of Policy and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8025 Glenside Dr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koma Park, MD  209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 xml:space="preserve">Telephone: (301) 434-4071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 xml:space="preserve">Fax: (301) 431-2984 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bookmarkStart w:id="2" w:name="OLE_LINK2"/>
      <w:bookmarkEnd w:id="2"/>
      <w:r>
        <w:rPr>
          <w:sz w:val="24"/>
          <w:szCs w:val="24"/>
          <w:lang w:val="pt-BR"/>
        </w:rPr>
        <w:t>E-mail: tosher3@comcast.ne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bookmarkStart w:id="3" w:name="OLE_LINK1"/>
      <w:bookmarkStart w:id="4" w:name="OLE_LINK1"/>
      <w:bookmarkEnd w:id="4"/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Sheila Pires, M.P.A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artner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Human Service Collaborative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  <w:lang w:val="fr-FR"/>
        </w:rPr>
        <w:t>1728 Wisconsin Ave., N.W., Suite 224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Washington, DC  20007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202) 333-1892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Fax: (202) 333-8217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-mail: sapires@aol.com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  <w:lang w:val="es-ES"/>
        </w:rPr>
      </w:pPr>
      <w:r>
        <w:rPr>
          <w:rFonts w:eastAsia="MS Mincho;ＭＳ 明朝"/>
          <w:b/>
          <w:sz w:val="24"/>
          <w:szCs w:val="24"/>
          <w:lang w:val="es-ES"/>
        </w:rPr>
        <w:t>Laura Radel, M.P.P.</w:t>
      </w:r>
      <w:r>
        <w:rPr>
          <w:rFonts w:eastAsia="MS Mincho;ＭＳ 明朝"/>
          <w:sz w:val="24"/>
          <w:szCs w:val="24"/>
          <w:lang w:val="es-ES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enior Social Science Analyst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.S. Department of Health and Human Services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vision of Children and Youth Policy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ind w:left="270" w:hanging="270"/>
        <w:rPr/>
      </w:pPr>
      <w:r>
        <w:rPr>
          <w:rFonts w:eastAsia="MS Mincho;ＭＳ 明朝"/>
          <w:sz w:val="24"/>
          <w:szCs w:val="24"/>
        </w:rPr>
        <w:t>200 Independence Ave., S.W., Room 404-E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Washington, DC  20201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202) 690-5938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Fax: (202) 690-5514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-mail: laura.radel@hhs.gov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  <w:tab w:val="left" w:pos="292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Maria Rodriguez, B.B.A. </w:t>
      </w:r>
      <w:r>
        <w:rPr>
          <w:rFonts w:eastAsia="MS Mincho;ＭＳ 明朝" w:cs="Times New Roman" w:ascii="Times New Roman" w:hAnsi="Times New Roman"/>
          <w:sz w:val="24"/>
          <w:szCs w:val="24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ct 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aring For Every Child’s Mental Health Campaign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121 K St., N.W., Suite 30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ashington, DC  2003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202) 331-9816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202) 331-9420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E-mail: mrodriguez@vancomm.com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left="187" w:hanging="187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Samantha-Jo Savage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Youth Systems Coordinat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ew Jersey Department of Human Services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dolescent Services Unit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epartment of Youth and Family Services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15 5th Ave.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Roebling, NJ  08554</w:t>
      </w:r>
    </w:p>
    <w:p>
      <w:pPr>
        <w:pStyle w:val="Normal"/>
        <w:ind w:left="187" w:hanging="187"/>
        <w:rPr/>
      </w:pPr>
      <w:r>
        <w:rPr>
          <w:sz w:val="24"/>
          <w:szCs w:val="24"/>
        </w:rPr>
        <w:t>Telephone</w:t>
      </w:r>
      <w:r>
        <w:rPr>
          <w:rFonts w:eastAsia="MS Mincho;ＭＳ 明朝"/>
          <w:sz w:val="24"/>
          <w:szCs w:val="24"/>
        </w:rPr>
        <w:t>: (856) 304-4685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  <w:t>E-mail: samsa@camden.rutgers.edu</w:t>
      </w:r>
    </w:p>
    <w:p>
      <w:pPr>
        <w:pStyle w:val="Normal"/>
        <w:ind w:left="187" w:hanging="187"/>
        <w:rPr>
          <w:rFonts w:eastAsia="MS Mincho;ＭＳ 明朝"/>
          <w:sz w:val="24"/>
          <w:szCs w:val="24"/>
          <w:lang w:val="pt-BR"/>
        </w:rPr>
      </w:pPr>
      <w:r>
        <w:rPr>
          <w:rFonts w:eastAsia="MS Mincho;ＭＳ 明朝"/>
          <w:sz w:val="24"/>
          <w:szCs w:val="24"/>
          <w:lang w:val="pt-BR"/>
        </w:rPr>
      </w:r>
    </w:p>
    <w:p>
      <w:pPr>
        <w:pStyle w:val="BodyText2"/>
        <w:keepNext w:val="true"/>
        <w:spacing w:lineRule="auto" w:line="240" w:before="0" w:after="0"/>
        <w:ind w:left="187" w:hanging="187"/>
        <w:rPr>
          <w:sz w:val="24"/>
          <w:szCs w:val="24"/>
        </w:rPr>
      </w:pPr>
      <w:r>
        <w:rPr>
          <w:b/>
          <w:sz w:val="24"/>
          <w:szCs w:val="24"/>
        </w:rPr>
        <w:t>Joel Sherrill, Ph.D.</w:t>
      </w:r>
      <w:r>
        <w:rPr>
          <w:sz w:val="24"/>
          <w:szCs w:val="24"/>
        </w:rPr>
        <w:t xml:space="preserve"> *</w:t>
      </w:r>
    </w:p>
    <w:p>
      <w:pPr>
        <w:pStyle w:val="BodyText2"/>
        <w:keepNext w:val="true"/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ind w:left="270" w:hanging="270"/>
        <w:rPr>
          <w:sz w:val="24"/>
          <w:szCs w:val="24"/>
        </w:rPr>
      </w:pPr>
      <w:r>
        <w:rPr>
          <w:sz w:val="24"/>
          <w:szCs w:val="24"/>
        </w:rPr>
        <w:t>Child and Adolescent Psychosocial Intervention Program</w:t>
      </w:r>
    </w:p>
    <w:p>
      <w:pPr>
        <w:pStyle w:val="Normal"/>
        <w:keepNext w:val="true"/>
        <w:ind w:left="270" w:hanging="270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ind w:left="270" w:hanging="270"/>
        <w:rPr>
          <w:sz w:val="24"/>
          <w:szCs w:val="24"/>
        </w:rPr>
      </w:pPr>
      <w:r>
        <w:rPr>
          <w:sz w:val="24"/>
          <w:szCs w:val="24"/>
        </w:rPr>
        <w:t>Child and Adolescent Treatment and Preventive Intervention Research Branch</w:t>
      </w:r>
    </w:p>
    <w:p>
      <w:pPr>
        <w:pStyle w:val="Normal"/>
        <w:keepNext w:val="true"/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s and Intervention Research</w:t>
      </w:r>
    </w:p>
    <w:p>
      <w:pPr>
        <w:pStyle w:val="Normal"/>
        <w:keepNext w:val="true"/>
        <w:ind w:left="187" w:hanging="187"/>
        <w:rPr>
          <w:sz w:val="24"/>
          <w:szCs w:val="24"/>
        </w:rPr>
      </w:pPr>
      <w:r>
        <w:rPr>
          <w:sz w:val="24"/>
          <w:szCs w:val="24"/>
        </w:rPr>
        <w:t>6001 Executive Blvd.</w:t>
      </w:r>
    </w:p>
    <w:p>
      <w:pPr>
        <w:pStyle w:val="Normal"/>
        <w:keepNext w:val="true"/>
        <w:ind w:left="187" w:hanging="187"/>
        <w:rPr>
          <w:sz w:val="24"/>
          <w:szCs w:val="24"/>
        </w:rPr>
      </w:pPr>
      <w:r>
        <w:rPr>
          <w:sz w:val="24"/>
          <w:szCs w:val="24"/>
        </w:rPr>
        <w:t>Room 7145/MSC 9633</w:t>
      </w:r>
    </w:p>
    <w:p>
      <w:pPr>
        <w:pStyle w:val="Normal"/>
        <w:keepNext w:val="true"/>
        <w:ind w:left="187" w:hanging="187"/>
        <w:rPr/>
      </w:pPr>
      <w:r>
        <w:rPr>
          <w:sz w:val="24"/>
          <w:szCs w:val="24"/>
        </w:rPr>
        <w:t>Bethesda, MD  20892</w:t>
      </w:r>
    </w:p>
    <w:p>
      <w:pPr>
        <w:pStyle w:val="Normal"/>
        <w:keepNext w:val="true"/>
        <w:ind w:left="187" w:hanging="187"/>
        <w:rPr/>
      </w:pPr>
      <w:r>
        <w:rPr>
          <w:sz w:val="24"/>
          <w:szCs w:val="24"/>
        </w:rPr>
        <w:t>Telephone: (301) 443-2477</w:t>
      </w:r>
    </w:p>
    <w:p>
      <w:pPr>
        <w:pStyle w:val="Normal"/>
        <w:ind w:left="187" w:hanging="187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jsherril@mail.nih.gov</w:t>
        </w:r>
      </w:hyperlink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laine Slaton, M.S.A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 of Training and Evaluation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  <w:lang w:val="fr-FR"/>
        </w:rPr>
        <w:t>9605 Medical Center Dr., Suite 280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  <w:lang w:val="fr-FR"/>
        </w:rPr>
        <w:t>Rockville, MD  20850</w:t>
      </w:r>
    </w:p>
    <w:p>
      <w:pPr>
        <w:pStyle w:val="Normal"/>
        <w:keepNext w:val="true"/>
        <w:ind w:left="187" w:hanging="187"/>
        <w:rPr/>
      </w:pPr>
      <w:r>
        <w:rPr>
          <w:sz w:val="24"/>
          <w:szCs w:val="24"/>
        </w:rPr>
        <w:t>Telephone</w:t>
      </w:r>
      <w:r>
        <w:rPr>
          <w:rFonts w:eastAsia="MS Mincho;ＭＳ 明朝"/>
          <w:sz w:val="24"/>
          <w:szCs w:val="24"/>
        </w:rPr>
        <w:t>: (240) 403-1901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Fax: (240) 403-1909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E-mail: eslaton@ffcmh.org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Sandra Spenc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Executive 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Federation of Families for Children's Mental Health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9605 Medical Center Dr., Suite 28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Rockville, MD 2085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240)  403-19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Fax: (240) 403-1909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E-mail: ffcmh@ffcmh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Karen Stern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gram Manag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Juvenile Justice and Delinquency Preven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810 7th St., N.W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5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514-939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3-9096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ternk@ojp.usdoj.gov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eth Stroul, 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Vice Presid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nagement &amp; Training Innovation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1197 Longwood Grove Dr.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enton, VA  2019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9-095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89-09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stroul@mtiworld.com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Paul Thomlinson, Ph.D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urrell Behavior Health Inc.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300 Bradford Pkwy.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Springfield, MO  65804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Telephone: (417) 269-7242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ax: (417) 269-7212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-mail: paul.thomlinson@coxhealth.com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Mary Bruce Webb, Ph.D.</w:t>
      </w:r>
      <w:r>
        <w:rPr>
          <w:sz w:val="24"/>
          <w:szCs w:val="24"/>
        </w:rPr>
        <w:t xml:space="preserve"> *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vision of Child and Family Development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dministration for Children and Families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ffice of Planning, Research and Evaluation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70 L’Enfant Promenade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Washington, DC  20447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202) 205-862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bwebb@acf.d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James Yoe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 of Integrated Services Quality Improvement, Maine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epartment of Health and Human Services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Integrated Services Quality Improvement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Marquardt Building, Second Floor, 11 SHS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Augusta, ME  04333-0011</w:t>
      </w:r>
    </w:p>
    <w:p>
      <w:pPr>
        <w:pStyle w:val="Normal"/>
        <w:ind w:left="187" w:hanging="187"/>
        <w:rPr/>
      </w:pPr>
      <w:r>
        <w:rPr>
          <w:rFonts w:eastAsia="MS Mincho;ＭＳ 明朝"/>
          <w:sz w:val="24"/>
          <w:szCs w:val="24"/>
        </w:rPr>
        <w:t>Telephone: (207) 287-4296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07) 287-7571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jay.yoe@maine.gov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b/>
          <w:sz w:val="24"/>
          <w:szCs w:val="24"/>
        </w:rPr>
        <w:t>Claudia Zundel, M.S.W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arly Childhood Mental Health Specialist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olorado Department of Human Services Mental Health Services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824 W. Princeton Cir.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Denver, CO  80236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303) 866-7528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303) 866-7428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E-Mail: </w:t>
      </w:r>
      <w:hyperlink r:id="rId10">
        <w:r>
          <w:rPr>
            <w:rStyle w:val="InternetLink"/>
            <w:rFonts w:eastAsia="MS Mincho;ＭＳ 明朝"/>
            <w:color w:val="000000"/>
            <w:sz w:val="24"/>
            <w:szCs w:val="24"/>
            <w:u w:val="none"/>
          </w:rPr>
          <w:t>claudia.zundel@state.co.us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MH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 xml:space="preserve">Gary Blau, Ph.D. </w:t>
      </w:r>
      <w:r>
        <w:rPr>
          <w:sz w:val="24"/>
          <w:szCs w:val="24"/>
        </w:rPr>
        <w:t>*</w:t>
      </w:r>
      <w:r>
        <w:rPr>
          <w:b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Branch Chief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4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Gary.Blau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Crystal R. Blyler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Social Science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ty Support Programs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1 Choke Cherry Rd., Room 6-100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Telephone: (240) 276-191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 (240) 276-197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rystal.Blyler@samhsa.hhs.gov</w:t>
      </w:r>
    </w:p>
    <w:p>
      <w:pPr>
        <w:pStyle w:val="Normal"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lvia Fisher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4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Sylvia.Fisher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Michele D. Herman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4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  <w:t>E-mail: Michele.Herman@samhsa.hhs.gov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b/>
          <w:sz w:val="24"/>
          <w:szCs w:val="24"/>
        </w:rPr>
        <w:t>Andy Hunt, M.S.W., L.I.C.S.W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5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  <w:t>Telephone: (240) 276-192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Andrew.Hunt@samhsa.hhs.gov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Mark Jacobsen, Ph.D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ublic Health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Office of Program Analysis and Coordin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PAC</w:t>
      </w:r>
    </w:p>
    <w:p>
      <w:pPr>
        <w:pStyle w:val="Normal"/>
        <w:keepNext w:val="true"/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 Choke Cherry Rd.</w:t>
      </w:r>
    </w:p>
    <w:p>
      <w:pPr>
        <w:pStyle w:val="Normal"/>
        <w:keepNext w:val="true"/>
        <w:ind w:left="270" w:hanging="270"/>
        <w:rPr/>
      </w:pPr>
      <w:r>
        <w:rPr>
          <w:rFonts w:eastAsia="MS Mincho;ＭＳ 明朝"/>
          <w:sz w:val="24"/>
          <w:szCs w:val="24"/>
        </w:rPr>
        <w:t>Rockville, MD  20857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240) 276-1826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40) 276-1850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mark.jacobse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Mikisha Nation, M.P.H.</w:t>
      </w:r>
      <w:r>
        <w:rPr>
          <w:rFonts w:eastAsia="MS Mincho;ＭＳ 明朝"/>
          <w:sz w:val="24"/>
          <w:szCs w:val="24"/>
        </w:rPr>
        <w:t xml:space="preserve"> *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ublic Health Advisor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.S. Department of Health and Human Services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mergency Mental Health and Traumatic Stress Services Branch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enter for Mental Health Services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vision of Prevention, Traumatic Stress, and Special Programs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1 Choke Cherry Rd., Room 6-1136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Rockville, MD  20857</w:t>
      </w:r>
    </w:p>
    <w:p>
      <w:pPr>
        <w:pStyle w:val="Normal"/>
        <w:keepNext w:val="true"/>
        <w:ind w:left="187" w:hanging="187"/>
        <w:rPr/>
      </w:pPr>
      <w:r>
        <w:rPr>
          <w:rFonts w:eastAsia="MS Mincho;ＭＳ 明朝"/>
          <w:sz w:val="24"/>
          <w:szCs w:val="24"/>
        </w:rPr>
        <w:t>Telephone: (240) 276-1855</w:t>
      </w:r>
    </w:p>
    <w:p>
      <w:pPr>
        <w:pStyle w:val="Normal"/>
        <w:keepNext w:val="true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40) 276-1820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E-mail: mikisha.brown@samhsa.hhs.gov</w:t>
      </w:r>
    </w:p>
    <w:p>
      <w:pPr>
        <w:pStyle w:val="Normal"/>
        <w:ind w:left="187" w:hanging="18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Lisa Rubenstein, M.H.A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oom 6-104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  <w:lang w:val="fr-FR"/>
        </w:rPr>
        <w:t>Telephone: (240) 276-192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  <w:lang w:val="fr-FR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  <w:lang w:val="fr-FR"/>
        </w:rPr>
        <w:t>E-mail: Lisa.Rubenstei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  <w:lang w:val="fr-FR"/>
        </w:rPr>
        <w:t>Diane Sondheimer, M.S., M.P.H.</w:t>
      </w:r>
      <w:r>
        <w:rPr>
          <w:sz w:val="24"/>
          <w:szCs w:val="24"/>
          <w:lang w:val="fr-FR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Deputy Branch Chief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4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2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Diane.Sondheimer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 xml:space="preserve">Hardy R. Stone, M.A. </w:t>
      </w:r>
      <w:r>
        <w:rPr>
          <w:sz w:val="24"/>
          <w:szCs w:val="24"/>
        </w:rPr>
        <w:t>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Director of Communication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3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  <w:lang w:val="pt-BR"/>
        </w:rPr>
        <w:t>E-mail: Hardy.Stone@samhsa.hhs.gov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san Stromberg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4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27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Susan.Stromberg@samhsa.hhs.gov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beth J. Sweet, 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sz w:val="24"/>
          <w:szCs w:val="24"/>
        </w:rPr>
        <w:t>1 Choke Cherry Rd., Room 6-105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-192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-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Elizabeth.Sweet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C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rt Reviewers of Instrumentation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righ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440" w:gutter="0" w:header="144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Gregory A. Aaron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Scientis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 and Adolescent Services Research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020 Children’s Way, MC-503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an Diego, CA  92123-428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858) 966-770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858) 966-7704</w:t>
      </w:r>
    </w:p>
    <w:p>
      <w:pPr>
        <w:pStyle w:val="Heading2"/>
        <w:tabs>
          <w:tab w:val="clear" w:pos="720"/>
          <w:tab w:val="left" w:pos="1170" w:leader="none"/>
        </w:tabs>
        <w:ind w:left="270" w:hanging="270"/>
        <w:rPr/>
      </w:pPr>
      <w:r>
        <w:rPr/>
        <w:t>E-mail: gaarons@ucsd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Florence Alberqu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ne Community Partnership – Working Together for Our Children</w:t>
      </w:r>
    </w:p>
    <w:p>
      <w:pPr>
        <w:pStyle w:val="TextBody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roward County Children’s Services Administration Divis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00 SW 27th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ort Lauderdale, FL  333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) 797-7199, ext. 1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) 468-359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falberque@broward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enee Baughma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R 2 Box 177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918) 567-325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918) 567-299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iles Benavente, A.C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) 735-239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ilesb@ite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tanley Bernard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he PARK Project (United Way of Eastern Fairfield County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5 Washington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ridgeport, CT  0660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) 334-5106, ext. 31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bernard@theparkproject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lenna Boyce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arly Intervention Research Institut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tah State Universi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580 Old Main Hill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ogan, UT  84322-658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435) 797-117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435) 797-201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glenna@cpd2.usu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3"/>
        <w:ind w:left="270" w:hanging="270"/>
        <w:rPr>
          <w:szCs w:val="24"/>
        </w:rPr>
      </w:pPr>
      <w:r>
        <w:rPr>
          <w:szCs w:val="24"/>
        </w:rPr>
        <w:t>Mary Bradle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y Liais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ridges Organiz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68 Clearwater R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yland, KY  4166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elephone: (606) 358-560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witchesnest@yahoo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ric Bruns, Ph.D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Washingt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Department of Psychiatr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ublic Behavioral Health and Justice Polic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46 N. Canal St., Suite 1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attle, WA  9810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6) 685-247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6) 685-34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E-mail: ebruns@uwashington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Burn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edical Psychology and Director, Servic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uke University School of Medicin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urham, NC  2771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Telephone: (919) 687-467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Fax: (919) 687-473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E-mail: bjb@geri.duke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 Callaha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.D.E.A. Consultin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108 Alameda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avis, CA  9561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530) 758-881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530) 758-231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nancycal@dcn.davis.ca.u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uey Che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y HOPE Projec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Mental Health Law &amp; Polic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HC 250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ampa</w:t>
      </w:r>
      <w:r>
        <w:rPr>
          <w:sz w:val="24"/>
          <w:szCs w:val="24"/>
          <w:lang w:val="es-ES"/>
        </w:rPr>
        <w:t>, FL  336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813) 974-740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813) 974-032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E-mail: chen@mirage.fmhi.us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 Coll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unselor Educ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unseling and Testing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oise State Universi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910 University Dr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ise, ID  83725-172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fr-FR"/>
        </w:rPr>
        <w:t>: (208) 426-182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Fax: (208) 426-204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E-mail: kcoll@boisestate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herwin A. Daryani, M.P.H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ren’s Voices, Family Choices, Community Solutions: Building Blocks for Health Families (Community Solutions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ort Worth Public Health Departmen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800 University Dr., Suite 2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ort Worth, TX  761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) 871-856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) 871-625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herwin.daryani@fortworthgov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arah Davidon, M.E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CHSC/JFK Partner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200 E. 9th Ave., C22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 315-215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315-684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rah.davidon@uchsc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pt-BR"/>
        </w:rPr>
        <w:t>Norma Delgado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an Juan, PR  00928-141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63-757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65-125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NDelgadoMercado@yahoo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ni DuBrino, M.A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Coordin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orcester Communities of Care for You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orcester Youth Guidance Buildin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75-A Belmont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orcester, MA  0160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fr-FR"/>
        </w:rPr>
        <w:t>: (508) 856-51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Fax: (508) 856-545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E-mail: Toni.Dubrino@umassmed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es-ES"/>
        </w:rPr>
        <w:t>Esperanza Echavarri, L.C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n Francisco System of Car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ty Behavioral Health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05 Evans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an Francisco, CA  9412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415) 920-77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415) 920-772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esperanza.echavarri@sfdph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olly Echo-Hawk, M.S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6715 Leaper R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Vancouver, WA  9868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360) 571-320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360) 571-318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echohawk@pacifier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fr-FR"/>
        </w:rPr>
        <w:t>Michael H. Epstein, Ed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illiam Barkley Profes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Nebraska–Lincol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02 Barkley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incoln, NE  68583-073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fr-FR"/>
        </w:rPr>
        <w:t>: (402) 472-547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Fax: (402) 472-769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E-mail: mepstein1@unl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E. Evan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/Associate Dean for Researc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llege of Nursin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2901 Bruce B. Downs Blv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813) 974-91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Fax: (813) 974-5418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mevans@hsc.us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Fegurgur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t>Evaluation Principal Investigator/Project Director/Data Manag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) 735-239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) 646-290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yf@ite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pt-BR"/>
        </w:rPr>
        <w:t>Maria Fernandez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search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The North Carolina System of Care Project  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MH/DD/SA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ty Policy Implementation and Managemen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Quality Management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004 Mail Service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aleigh, NC 27699-300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919) 733-0696, ext. 23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919) 508-095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maria.fernandez@ncmail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dward Michael Foster, Ph.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Maternal and Child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09 Old Larkspur Wa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apel Hill, NC  2751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919) 966-377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emfoster@unc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ert Friedman, Ph.D.</w:t>
      </w:r>
    </w:p>
    <w:p>
      <w:pPr>
        <w:pStyle w:val="Normal"/>
        <w:tabs>
          <w:tab w:val="left" w:pos="720" w:leader="none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epartment of Child and Family Studi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ampa</w:t>
      </w:r>
      <w:r>
        <w:rPr>
          <w:sz w:val="24"/>
          <w:szCs w:val="24"/>
          <w:lang w:val="es-ES"/>
        </w:rPr>
        <w:t>, FL  33612-389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813) 974-464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813) 974-774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E-mail: friedman@mirage.fmhi.us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Friese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and Training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75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ortland, OR  972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503) 725-416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503) 725-418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friesenb@pdx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Nicholas Geleta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.C. Children Inspired Now Gain Strength (D.C. CINGS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.C. Department of Mental Heal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4 New York Ave., N.E., 4th Flo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) 671-298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) 673-193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nicholas.geleta@dc.gov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olita Godbold, L.C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 xml:space="preserve">Illinois DHS Office of Mental Health,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/o Metro Child &amp; Adolescent Network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220 N. Oak Park Ave./Annex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cago, IL  6063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) 794-491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) 794-488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godboldl@metrofamily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leen Henry, L.C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 Mental Heal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) 875-532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) 875-097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nryk@saccounty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70" w:hanging="27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Tracy Herber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Manager/Evaluation 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Mental Heal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) 875-083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) 876-525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rbertt@saccounty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Christina Hoven, D.Ph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Keeping Families Together in New York Ci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lumbia University - NYSPI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51 Riverside Dr., Unit 4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ew York, NY  1003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) 543-568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) 781-605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hoven@childpsych.columbia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arke N. Huang, Ph.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on Childre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 Choke Cherry R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-393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40) 276-20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40) 276-201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Larke.Huang@samhsa.hhs.gov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mela Jumper-Thurma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uncil Oak Training &amp; Evalu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205 W. Elizabe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ort Collins, CO  8052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70) 495-084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jthurman@aol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Joy Kaufma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istant Professor of Psychology in Psychiatr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-Director of Evaluation Researc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 of Program and Service System Evalu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he Consultation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Yale University School of Medicin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89 Whitney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ew Haven, CT  0651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) 789-764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) 562-635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joy.kaufman@yale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Verne Knezek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HMR of Tarrant Coun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ental Health Provider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840 Hulen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ort Worth, TX  761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) 569-444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) 569-449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ldknezek@yahoo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 xml:space="preserve">Nancy Koroloff, Ph.D. 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 of Researc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gional Research Institute for Human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Research and Training Center on Family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pport and Children’s Mental Heal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912 SW Sixth Ave., Room 12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ortland, OR  9720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503) 725-415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503) 725-418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koroloffn@pdx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John Lyon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ociate Director and Profes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Services and Policy Progra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orthwestern Universit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710 N. Lake Shore Dr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bbott Hall, Suite 120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Chicago, IL  60611-307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) 908-897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) 503-042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l329@northwestern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well Manning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Howard University School of Social Work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01 Howard Pl., NW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.C.  2005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) 806-732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1) 483-631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mcmmanning@worldnet.att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y Montero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hildren’s System of Care Coordin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Glenn County Health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42 N. Villa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illows, CA  9598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) 865-645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) 934-659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kmontero@glenncountyhealth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Pedro Morales Soto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an Juan, PR  00928-141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63-757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65-125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pmorales@assmca.gobierno.p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ind w:left="270" w:hanging="27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Tumutual Nort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MPASS Projec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ississippi Families as Alli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ttn: Home Based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30 George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Jackson, MS  392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) 948-4493, ext. 11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) 948-567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tumutual.norton@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ab/>
        <w:t xml:space="preserve">        catholiccharitiesjackson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pt-BR"/>
        </w:rPr>
        <w:t>Trina W. Osher, M.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8025 Glenside Dr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koma Park, MD  2091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 xml:space="preserve">Telephone: (301) 434-4071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ax: (301) 431-2984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tosher3@comcast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ichard Phillip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daho Child Welfare Research and Training Center</w:t>
      </w:r>
    </w:p>
    <w:p>
      <w:pPr>
        <w:pStyle w:val="TextBody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005 Ironwood C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eur d’ Alene, ID  8381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) 676-844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rickphillips.eagle@sisna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ind w:left="270" w:hanging="270"/>
        <w:rPr>
          <w:sz w:val="24"/>
          <w:szCs w:val="24"/>
        </w:rPr>
      </w:pPr>
      <w:r>
        <w:rPr>
          <w:sz w:val="24"/>
          <w:szCs w:val="24"/>
        </w:rPr>
        <w:t>Keith Pirtl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klahoma State Department of Mental Health and Substance Abuse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5327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Oklahoma City, OK  73152-327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405) 522-677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405) 522-365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kpirtle@odmhsas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ryn Pitchford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R 2, Box 177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) -567-412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) 567-299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fr-FR"/>
        </w:rPr>
        <w:t>Gayle K. Porter, Psy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Mental Health Advi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00 Thomas Jefferson St., NW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202) 298-263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202) 944-545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gporter@air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ncent Ramos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nsultant to the National Evalu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Cross-Cultural Pediatric Behavioral Health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Rehabilitation, Social Work and Addiction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North Texa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31145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nton, TX  76203-145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940) 565-231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940) 565-396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E-mail: Ramos@unt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Rosenberg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ociate Professor of Psychiatr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roject Blo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lorado Psychiatric Hospital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Colorado Health Sciences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200 E. 9th Ave., Room 1G0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ampus Box C268-6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315-017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315-564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steven.rosenberg@uchsc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Abram Rosenblatt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 Services Research Group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California – San Francisco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88 Sutter St., Suite 50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an Francisco, CA  9410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) 502-617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) 502-617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abram@itsa.ucs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nute Rotto, A.C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awn Projec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Indiana Behavioral Health Cho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701 N.  Keystone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ite 150, Room 4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Indianapolis, IN  4620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317) 205-82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317) 726-213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krotto@kidwrap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Velma Sabla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fr-FR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>671) 735-239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>sablanva@uog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fr-FR"/>
        </w:rPr>
        <w:t>Jesus Sanchez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l Paso 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4855 Riverbend, Suite 10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Boulder, CO  8030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544-0509, ext. 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) 544-051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anchez@triwestgroup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Decker Sander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ilding On Each Other’s Strength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Idaho Department of Health &amp; Welfar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50 W. State St., 5th Flo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ise, ID  8364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fr-FR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>208) 334-696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fr-FR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>208) 334-669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sandersd@idhw.state.id.u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eisha Simmon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’eghutsen’ A System of Car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irbanks Native Association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815 Second Ave., Suite 20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irbanks, AK  9970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907) 479-0673, ext. 2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907) 479-068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fttms1@ua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chie Smith II, M.A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SF/FMHI Evaluation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y HOPE and One Community Project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11 S. Sapodilla Ave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West Palm Beach, FL  3340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561) 650-686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561) 650-686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amsmith@fmhi.usf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elinda Stein, M.A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Association of New York City, Inc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57 Chambers St., 9th Flo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New York, NY  1000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) 614-6340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stein@mhaofnyc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im Swinfard, L.P.C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Vice President of Operation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ringfield, MO  6580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) 269-733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) 269-72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tim.swinfard@coxhealth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nas Taub, M.A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Associate and Evaluation Coordin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ARE NH: Community Alliance Reform Effor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H Dartmouth Psychiatric Research Cente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in Buildin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5 Pleasant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ncord, NH  0330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603) 271-597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603) 271-526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E-mail: jonas.taub@dartmouth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ika Taylor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ty Kids Project</w:t>
      </w:r>
    </w:p>
    <w:p>
      <w:pPr>
        <w:pStyle w:val="Heading2"/>
        <w:tabs>
          <w:tab w:val="clear" w:pos="720"/>
          <w:tab w:val="left" w:pos="1170" w:leader="none"/>
        </w:tabs>
        <w:ind w:left="270" w:hanging="270"/>
        <w:rPr/>
      </w:pPr>
      <w:r>
        <w:rPr>
          <w:lang w:val="fr-FR"/>
        </w:rPr>
        <w:t xml:space="preserve">620 E. </w:t>
      </w:r>
      <w:r>
        <w:rPr/>
        <w:t xml:space="preserve">Diamond </w:t>
      </w:r>
      <w:r>
        <w:rPr>
          <w:lang w:val="fr-FR"/>
        </w:rPr>
        <w:t>Ave., Suite J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7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240) 777-439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240) 777-438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E-mail: e.d.taylor@att.net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ul Thomlinson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ringfield, MO  6580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) 269-724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) 269-721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paul.thomlinson@coxhealth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br w:type="column"/>
      </w: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isa Tomaka, M.S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501 Boeing, Suite G-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aso, TX  7992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915) 778-368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915) 778-3651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ltomaka@epcounty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fr-FR"/>
        </w:rPr>
        <w:t>Annie Unpingco, M.S.W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ASD Administr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’Famagu’ont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 Adolescent Services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Mental Health and Substance Abuse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790 Governor Carlos Camacho R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amuning, GU  96913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671) 647-534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671) 649-694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aunpingco@mail.gov.g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  <w:lang w:val="es-ES"/>
        </w:rPr>
        <w:t>Carlos Vazquez Rivera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an Juan, PR  00928-141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</w:t>
      </w:r>
      <w:r>
        <w:rPr>
          <w:sz w:val="24"/>
          <w:szCs w:val="24"/>
          <w:lang w:val="es-ES"/>
        </w:rPr>
        <w:t>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58-3044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s-ES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s-ES"/>
        </w:rPr>
        <w:t>787) 758-305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pt-BR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pt-BR"/>
        </w:rPr>
        <w:t>cvazquez@instituto-filius.org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John Vetter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Oklahoma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Tea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55 Constitution St., Suite 128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orman, OK  73072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Telephone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) 325-3275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) 325-7676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vetter@ou.edu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Leslie Young, Ph.D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 and Clinical Supervisor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reat Lakes Behavioral Health, Inc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1500 W. Washington St.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rquette, MI  49855</w:t>
      </w:r>
    </w:p>
    <w:p>
      <w:pPr>
        <w:pStyle w:val="Heading2"/>
        <w:tabs>
          <w:tab w:val="clear" w:pos="720"/>
          <w:tab w:val="left" w:pos="1170" w:leader="none"/>
        </w:tabs>
        <w:ind w:left="270" w:hanging="270"/>
        <w:rPr/>
      </w:pPr>
      <w:r>
        <w:rPr/>
        <w:t>Telephone: (906) 228-0947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Fax: (906) 228-3899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/>
      </w:pPr>
      <w:r>
        <w:rPr>
          <w:sz w:val="24"/>
          <w:szCs w:val="24"/>
        </w:rPr>
        <w:t>E-mail: LSYglbh@aol.com</w:t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D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atment Effectiveness Advisory Committee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Mary Armstrong, M.S.W, M.B.A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, Division of State and Local Suppor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y HOPE Projec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widowControl w:val="false"/>
        <w:tabs>
          <w:tab w:val="clear" w:pos="720"/>
          <w:tab w:val="left" w:pos="270" w:leader="none"/>
          <w:tab w:val="right" w:pos="432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301 N. Bruce B. Downs Blv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ampa, FL  33612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elephone: (813) 974-460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Fax: (813) 974-7376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E-mail: armstron@mirage.fmhi.usf.ed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Connie Burges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nsultan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. Burgess Consulting &amp; Associat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655 Lewelling Blvd., #215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San Leandro, CA  94579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 xml:space="preserve">Telephone: (408) 945-5731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Cell: (408) 464-5102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Fax: (408) 935-900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  <w:lang w:val="pt-BR"/>
        </w:rPr>
        <w:t>E-mail: cburgess@ix.netcom.com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Barbara Burns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 of Medical Psychology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uke University Medical Cent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2-B Brightleaf Square, 905 W. Main St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Durham, NC  2770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3454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Durham, NC  27710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elephone: (919) 687-4676, ext. 243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Fax: (919) 687-4737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  <w:lang w:val="pt-BR"/>
        </w:rPr>
        <w:t>E-mail: bjb@geri.duke.ed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Mike Epstein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incipal Investigator and Project Directo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Special Education and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cation Disorder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Nebraska at Lincoln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02 Barkley Memorial Cent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Lincoln, NE  68583-0732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elephone: (402) 472-5472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Fax: (402) 472-7697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mepstein1@unl.ed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Robert Friedman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ampa, FL  33612-3899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Telephone: (813) 974-4640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</w:rPr>
        <w:t>Fax: (813) 974-7743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/>
      </w:pPr>
      <w:r>
        <w:rPr>
          <w:sz w:val="24"/>
          <w:szCs w:val="24"/>
          <w:lang w:val="pt-BR"/>
        </w:rPr>
        <w:t>E-mail: friedman@mirage.fmhi.usf.ed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b/>
          <w:sz w:val="24"/>
          <w:szCs w:val="24"/>
        </w:rPr>
        <w:t>Nancy Koroloff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gional Research Institute for Human Servic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Research and Training Center on Family Support and Children’s Mental Health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75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Portland, OR  97207-075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Telephone: (503) 725-4157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Fax: (503) 725-4180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  <w:lang w:val="pt-BR"/>
        </w:rPr>
        <w:t>E-mail: korolon@rri.pdx.ed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Carmella Mill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Allegheny County Department of Human Services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Behavioral Health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Bureau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304 Wood St., 3rd Floo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Pittsburgh, PA  15222-1900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Telephone: (412) 350-7118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Fax: (412) 350-3458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E-mail: CMiller@dhs.county.allegheny.pa.u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b/>
          <w:sz w:val="24"/>
          <w:szCs w:val="24"/>
        </w:rPr>
        <w:t>Mark O’Donnell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North Carolina Division of Mental Health, Developmental Disabilities, and Substance Abuse Servic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Family Servic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015 Mail Service Cent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Raleigh, NC  27699-3015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Telephone: (919) 571-4889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Fax: (919) 571-4878, (919) 571-4994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  <w:lang w:val="pt-BR"/>
        </w:rPr>
        <w:t>E-mail: mark.o’donnell@ncmail.ne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b/>
          <w:sz w:val="24"/>
          <w:szCs w:val="24"/>
        </w:rPr>
        <w:t>Heather Ringeisen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Offic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Adolescent Services Research Program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Branch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6001 Executive Blvd., Room 7146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Bethesda, MD  20892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Telephone: (301) 443-3364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Fax: (301) 443-4045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E-mail: hringeis@nih.gov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ichelle Woodbridge, Ph.D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valuation Coordinato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California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ampus Outreach Initiativ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503 South Hall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Santa Barbara, CA  93106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Telephone: (805) 569-3641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ind w:left="274" w:hanging="274"/>
        <w:rPr/>
      </w:pPr>
      <w:r>
        <w:rPr>
          <w:sz w:val="24"/>
          <w:szCs w:val="24"/>
        </w:rPr>
        <w:t>Fax: (805) 893-3871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michelle.woodbridge@coi.uc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/>
      </w:pPr>
      <w:r>
        <w:rPr>
          <w:rFonts w:cs="Arial" w:ascii="Arial" w:hAnsi="Arial"/>
          <w:b/>
          <w:sz w:val="32"/>
          <w:szCs w:val="32"/>
          <w:lang w:val="pt-BR"/>
        </w:rPr>
        <w:t>2.E.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ily Education and Support Study Advisory Committee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bara Burns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ke University Medical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ham, NC  277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phone: 919-687-4676, ext.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 919-687-4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nnon Dorsey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istant Clinical Prof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ke University Medical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ham, NC  27710</w:t>
      </w:r>
    </w:p>
    <w:p>
      <w:pPr>
        <w:pStyle w:val="Normal"/>
        <w:rPr/>
      </w:pPr>
      <w:r>
        <w:rPr>
          <w:sz w:val="24"/>
          <w:szCs w:val="24"/>
        </w:rPr>
        <w:t>Telephone: 919-687-4686, ext. 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 919-687-473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ah A. Mustillo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ke University Medical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urham, NC  27710</w:t>
      </w:r>
    </w:p>
    <w:p>
      <w:pPr>
        <w:pStyle w:val="Normal"/>
        <w:rPr/>
      </w:pPr>
      <w:r>
        <w:rPr>
          <w:sz w:val="24"/>
          <w:szCs w:val="24"/>
          <w:lang w:val="pt-BR"/>
        </w:rPr>
        <w:t>Telephone: 919-687-46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ax: 919-687-473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eyla Stambaugh, Ph.D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stdoctoral Research Fe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ervices Effectiveness Research Progra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epartment of Psychiatry and Behavioral Sciences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uke University Medical Cent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ox 3454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urham, NC  2771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Telephone: 919-687-4686, ext. 306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ax: 919-687-4737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/>
      </w:pPr>
      <w:r>
        <w:rPr>
          <w:rFonts w:cs="Arial" w:ascii="Arial" w:hAnsi="Arial"/>
          <w:b/>
          <w:sz w:val="32"/>
          <w:szCs w:val="32"/>
          <w:lang w:val="pt-BR"/>
        </w:rPr>
        <w:t>2.F.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ary Care Provider Study Steering Committee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0" w:leader="none"/>
          <w:tab w:val="left" w:pos="117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antha Jo (Sam) Broderi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th Consult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 5th Avenu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Roebling, NJ  0855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Telephone:  (856) 304-46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mail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samanthajo.broderick@gmail.com</w:t>
        </w:r>
      </w:hyperlink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rdelia (Corry) Robinson, Ph.D.</w:t>
      </w:r>
    </w:p>
    <w:p>
      <w:pPr>
        <w:pStyle w:val="PlainText"/>
        <w:ind w:left="360" w:hanging="360"/>
        <w:rPr/>
      </w:pPr>
      <w:r>
        <w:rPr>
          <w:rFonts w:cs="Times New Roman" w:ascii="Times New Roman" w:hAnsi="Times New Roman"/>
          <w:sz w:val="24"/>
        </w:rPr>
        <w:t>Associate Professor of Pediatrics &amp; Psychiatry</w:t>
      </w:r>
    </w:p>
    <w:p>
      <w:pPr>
        <w:pStyle w:val="PlainText"/>
        <w:ind w:left="360" w:hanging="360"/>
        <w:rPr/>
      </w:pPr>
      <w:r>
        <w:rPr>
          <w:rFonts w:cs="Times New Roman" w:ascii="Times New Roman" w:hAnsi="Times New Roman"/>
          <w:sz w:val="24"/>
        </w:rPr>
        <w:t>Director, JFK Partner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PlainText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Colorado Health Sciences Center</w:t>
      </w:r>
    </w:p>
    <w:p>
      <w:pPr>
        <w:pStyle w:val="PlainText"/>
        <w:ind w:left="360" w:hanging="360"/>
        <w:rPr/>
      </w:pPr>
      <w:r>
        <w:rPr>
          <w:rFonts w:cs="Times New Roman" w:ascii="Times New Roman" w:hAnsi="Times New Roman"/>
          <w:sz w:val="24"/>
        </w:rPr>
        <w:t>4200 E. Ninth Ave., Box C221</w:t>
      </w:r>
    </w:p>
    <w:p>
      <w:pPr>
        <w:pStyle w:val="PlainText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ver, CO  80262</w:t>
      </w:r>
    </w:p>
    <w:p>
      <w:pPr>
        <w:pStyle w:val="PlainText"/>
        <w:ind w:left="360" w:hanging="360"/>
        <w:rPr/>
      </w:pPr>
      <w:r>
        <w:rPr>
          <w:rFonts w:cs="Times New Roman" w:ascii="Times New Roman" w:hAnsi="Times New Roman"/>
          <w:sz w:val="24"/>
        </w:rPr>
        <w:t>Telephone:  (303) 864-5261</w:t>
      </w:r>
    </w:p>
    <w:p>
      <w:pPr>
        <w:pStyle w:val="PlainText"/>
        <w:ind w:left="360" w:hanging="360"/>
        <w:rPr>
          <w:rFonts w:ascii="Times New Roman" w:hAnsi="Times New Roman" w:cs="Times New Roman"/>
          <w:sz w:val="24"/>
        </w:rPr>
      </w:pPr>
      <w:r>
        <w:rPr>
          <w:rStyle w:val="Eudoraheader"/>
          <w:rFonts w:cs="Times New Roman" w:ascii="Times New Roman" w:hAnsi="Times New Roman"/>
          <w:sz w:val="24"/>
        </w:rPr>
        <w:t>E-mail: Robinson.Cordelia@tchden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yne Sher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40 Peninsula Lake Ct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Lake Worth, FL  3346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Telephone: (561) 676-30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Style w:val="Eudoraheader"/>
          <w:rFonts w:cs="Times New Roman" w:ascii="Times New Roman" w:hAnsi="Times New Roman"/>
          <w:sz w:val="24"/>
        </w:rPr>
        <w:t>E-mail: WSHERMANFL@aol.c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y Tierney, M.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 Primary Care Advisor</w:t>
      </w:r>
    </w:p>
    <w:p>
      <w:pPr>
        <w:pStyle w:val="PlainText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Assistance Partnership for Child and Family Mental Health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1000 Thomas Jefferson St., N.W., Suite 2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Washington, DC  2000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Telehone: (202) 403-5620</w:t>
      </w:r>
    </w:p>
    <w:p>
      <w:pPr>
        <w:pStyle w:val="PlainText"/>
        <w:rPr/>
      </w:pPr>
      <w:r>
        <w:rPr>
          <w:rStyle w:val="Eudoraheader"/>
          <w:rFonts w:cs="Times New Roman" w:ascii="Times New Roman" w:hAnsi="Times New Roman"/>
          <w:sz w:val="24"/>
        </w:rPr>
        <w:t xml:space="preserve">E-mail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MTierney@air.org</w:t>
        </w:r>
      </w:hyperlink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1440" w:footer="720" w:bottom="1440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# Methodological Consultant</w:t>
    </w:r>
  </w:p>
  <w:p>
    <w:pPr>
      <w:pStyle w:val="Normal"/>
      <w:rPr/>
    </w:pPr>
    <w:r>
      <w:rPr/>
      <w:t>* Services Evaluation Committe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FAMILY EDUCATION AND SUPPORT STUDY ADVISORY COMMITTE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PRIMARY CARE PROVIDER STUDY STEERING COMMITTE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FEDERAL/NATIONAL PARTNERSHIP FOR CHILDREN’S MENTAL HEALT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METHODOLOGICAL CONSULTANTS AND SERVICES EVALUATION COMMITTEE TO THE NATIONAL EVALUAT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XPERT REVIEWERS OF INSTRUMENTATIO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TREATMENT EFFECTIVENESS ADVISORY COMMITTE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</w:tabs>
      <w:outlineLvl w:val="3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angingItalic">
    <w:name w:val="Hanging Italic"/>
    <w:basedOn w:val="Normal"/>
    <w:qFormat/>
    <w:pPr>
      <w:ind w:left="360" w:hanging="360"/>
    </w:pPr>
    <w:rPr>
      <w:i/>
      <w:iCs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yperlink" Target="mailto:jsherril@mail.nih.gov" TargetMode="External"/><Relationship Id="rId10" Type="http://schemas.openxmlformats.org/officeDocument/2006/relationships/hyperlink" Target="mailto:claudia.zundel@state.co.us" TargetMode="Externa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header" Target="header11.xml"/><Relationship Id="rId26" Type="http://schemas.openxmlformats.org/officeDocument/2006/relationships/footer" Target="footer12.xml"/><Relationship Id="rId27" Type="http://schemas.openxmlformats.org/officeDocument/2006/relationships/hyperlink" Target="mailto:samanthajo.broderick@gmail.com" TargetMode="External"/><Relationship Id="rId28" Type="http://schemas.openxmlformats.org/officeDocument/2006/relationships/hyperlink" Target="mailto:MTierney@air.org" TargetMode="External"/><Relationship Id="rId29" Type="http://schemas.openxmlformats.org/officeDocument/2006/relationships/header" Target="header12.xml"/><Relationship Id="rId30" Type="http://schemas.openxmlformats.org/officeDocument/2006/relationships/footer" Target="footer1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5:00Z</dcterms:created>
  <dc:creator>Henrich</dc:creator>
  <dc:description/>
  <dc:language>en-US</dc:language>
  <cp:lastModifiedBy>Leza Young</cp:lastModifiedBy>
  <cp:lastPrinted>2007-03-12T15:10:00Z</cp:lastPrinted>
  <dcterms:modified xsi:type="dcterms:W3CDTF">2007-03-12T19:10:00Z</dcterms:modified>
  <cp:revision>10</cp:revision>
  <dc:subject/>
  <dc:title>Measures Review Meeting Participants</dc:title>
</cp:coreProperties>
</file>